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96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786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878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638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5075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470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36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374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90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422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966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655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81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