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784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30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992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750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855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990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197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395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458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737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9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09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275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467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360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872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162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