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188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372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0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863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320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660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807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031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394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355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920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4702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026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587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651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