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30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8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4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160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308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87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143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374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404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7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659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2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27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