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21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37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03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08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35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354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237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76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298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72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608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74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14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81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449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50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365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