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0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15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79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769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17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48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630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849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714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18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105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141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06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916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