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895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147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33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5284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379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4511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1377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8729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1184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832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344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359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600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