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755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99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172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649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81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40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582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51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2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758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687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558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14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21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414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58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144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