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46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56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62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589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64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508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34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34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93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08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87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12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41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62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66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