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053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540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654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78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871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840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428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77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251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7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80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486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063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