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5277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3338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2811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5241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1758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8592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1771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4570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0293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0727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372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127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3995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2769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8811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9862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4956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