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82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18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507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741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90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96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189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14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22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188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21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16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0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270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163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