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64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955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79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89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07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63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852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952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397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281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92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25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611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