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07321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06594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73188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18591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81001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31724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80093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90497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55981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07232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01273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52190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51340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62550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43849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96083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78177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