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04013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63299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39220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67935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29255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79403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39025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52100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04530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84728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68862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55511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52466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84437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17020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