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7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51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02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0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85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24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3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183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26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271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4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3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02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