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997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988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5341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14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285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136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001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588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7157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552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881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411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935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43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576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860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585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