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4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04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02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445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18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335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52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44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95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41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41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6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73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08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