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57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62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4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86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32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09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43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604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26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18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4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4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47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