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329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668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575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78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50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4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18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32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09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939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317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569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99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49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501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48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00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