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80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203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994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85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787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073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539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000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948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57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84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36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103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