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63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588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87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2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59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94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55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99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687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7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32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4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60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68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7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