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68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545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22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66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42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3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6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538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59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52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84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67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56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6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