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88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23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028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499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848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390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167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7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306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537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873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077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07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