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445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260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20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76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484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085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10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86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243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743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3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159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482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341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42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13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159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