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71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1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3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6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38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68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6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96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62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959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14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95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3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745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