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697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493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970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35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763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490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62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750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54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963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661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50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459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