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21986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01064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37685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97835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08416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09510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03235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07569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60455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74625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74911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692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6290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71922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30053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40330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04826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