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02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62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09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5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679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12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0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49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202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597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248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98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3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0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957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