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310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35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095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209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423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485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714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287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589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75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969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16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934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