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378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62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96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418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44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52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467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47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148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7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374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096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50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507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960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91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