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609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6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930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751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233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145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565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954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319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250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505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868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609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162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181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