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831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903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185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150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00896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7944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851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26180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8645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1081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7587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548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9854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