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355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821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937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175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27462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9267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63790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303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48123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6305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6849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39530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185551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0289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0946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387847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670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