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040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0923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25114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9672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60724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1204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3358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5797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5759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04771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869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126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396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0368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58640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