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974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364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86152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799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88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41177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68795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98689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1185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6352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1282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46760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59851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