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3749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4478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42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61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1931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08096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035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62865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2142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21478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787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9559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3447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7245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86359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142550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2214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