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83484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75193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70860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03102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90277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39004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40891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91509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49303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92027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59860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99829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95210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77017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11754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