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9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95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598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711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428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0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726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92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92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6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830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19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779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