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82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04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295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951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2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76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81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4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945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479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6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06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934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576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68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645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