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611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8742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5409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289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608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926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117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8565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523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0157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3727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8242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675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8336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9041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