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3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5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870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481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8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283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30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943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28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2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13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45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829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