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69877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90103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64283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13942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61773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16846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509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88087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6957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64425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53771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17298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2403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39781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38981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25394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91844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