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567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90828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3979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6672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9612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4608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3979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1305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73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510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7232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7196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8977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9942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2843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