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193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225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760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837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439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883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258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107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621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481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702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428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593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