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048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235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347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828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069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945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703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15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228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721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779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345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483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118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598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150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763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