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822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733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156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368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596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446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340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276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688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711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770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581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404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779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79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