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95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777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85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92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893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574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27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572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269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43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453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56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25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