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385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34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64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595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27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1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144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840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091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4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8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471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384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319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845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545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14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