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51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84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81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36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75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98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59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91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3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528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62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367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14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212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78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